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678644607"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8326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2383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